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6372" w:hanging="0"/>
        <w:jc w:val="right"/>
        <w:rPr/>
      </w:pPr>
      <w:r>
        <w:rPr/>
        <w:t>Приложение № 12</w:t>
      </w:r>
    </w:p>
    <w:p>
      <w:pPr>
        <w:pStyle w:val="Normal"/>
        <w:ind w:left="6372" w:hanging="0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1-2 от «20» декабря 2016 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 бюджетных ассигнований предоставления бюджетного кредита муниципальному образованию или  юридическому лицу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8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359"/>
        <w:gridCol w:w="1984"/>
        <w:gridCol w:w="192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финансирования из местного бюджет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Предел бюджетных ассигнований предоставления бюджетного кредита муниципальному образованию или  юридическому лицу на 2016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1:00Z</dcterms:created>
  <dc:creator>Work-1</dc:creator>
  <dc:description/>
  <cp:keywords/>
  <dc:language>en-US</dc:language>
  <cp:lastModifiedBy>АДМ-АЛМАЗНЫЙ3</cp:lastModifiedBy>
  <cp:lastPrinted>2016-11-14T11:27:00Z</cp:lastPrinted>
  <dcterms:modified xsi:type="dcterms:W3CDTF">2016-12-26T05:06:00Z</dcterms:modified>
  <cp:revision>53</cp:revision>
  <dc:subject/>
  <dc:title>                                                       </dc:title>
</cp:coreProperties>
</file>